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6260" cy="78359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55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став 2.  у вези са ставом 1. и 6.  члана 22. Закона о јавној својини („Службени гласник РС“, бр. 72/2011, 88/2013, 105/2014, 104/2016, - др. Закон, 108/2016, 113/2017, 95/2018, 153/2020 и 94/2024), члана 59. став 1. тачка 17. Статута града Крагујевца 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>.  Одлуке о  Градском већу (''Службени лист града Крагујевца'', бр.</w:t>
      </w:r>
      <w:r>
        <w:rPr>
          <w:rFonts w:cs="Arial" w:ascii="Arial" w:hAnsi="Arial"/>
          <w:sz w:val="22"/>
          <w:szCs w:val="22"/>
          <w:lang w:val="ru-RU"/>
        </w:rPr>
        <w:t xml:space="preserve"> 2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/24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пречишћен текст) и члана 49. став 1. Пословника о раду Градског већа (''Службени лист града Крагујевца,'' бр. 13/24),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март 2025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сновној школи Основн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>ј школи ,,Ђура Јакшић“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е на коришћење </w:t>
      </w:r>
      <w:r>
        <w:rPr>
          <w:rFonts w:cs="Arial" w:ascii="Arial" w:hAnsi="Arial"/>
          <w:b/>
          <w:sz w:val="22"/>
          <w:szCs w:val="22"/>
          <w:lang w:val="ru-RU"/>
        </w:rPr>
        <w:t>школск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обрава се Основној школи ,,Ђура Јакшић“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е на коришћење без накнад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колског просто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купној површини од 47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lang w:val="sr-RS"/>
        </w:rPr>
        <w:t xml:space="preserve">2, у оквиру објекта број 1, улица Кајмакчаланска број 59,  постојећег на кат. парцели  број 6400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вна својина града Крагујевца, удео 1/1, Филолошко уметничком факултету, на одређено време на период до четири године,  у складу са Одлуком Школског одбора, дел. број 308 од 11.03.2025.године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Школски простор из поглавља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овог закључка  Основна школа ,,Ђура Јакшић“ Крагујевац ће давати на коришћење у складу са расположивим капацитетима, према распореду рада школе, на начин да се не омета образовно– васпитни процес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Основна школа ,,Ђура Јакшић“ Крагујевац да са Филолошко уметничким факултетом закључи уговор којим ће утврдити међусобна права и обавезе у вези са начином коришћења простора без накнаде и примерак истог достави Градској управи за имовинске послове, урбанизам, изградњу и озакоњење. 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Основна школа ,,Ђура Јакшић“ Крагујевац да Градској управи за имовинске послове, урбанизам, изградњу и озакоњење једном годишње доставља извештај о коришћењу наведеног простора  из поглавља</w:t>
      </w:r>
      <w:r>
        <w:rPr>
          <w:rFonts w:cs="Arial" w:ascii="Arial" w:hAnsi="Arial"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најкасније до 31.јануара за претходну годину.</w:t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>Доношењем овог закључка престаје да важ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и</w:t>
      </w:r>
      <w:r>
        <w:rPr>
          <w:rFonts w:cs="Arial" w:ascii="Arial" w:hAnsi="Arial"/>
          <w:color w:val="000000"/>
          <w:sz w:val="22"/>
          <w:szCs w:val="22"/>
          <w:lang w:val="ru-RU" w:eastAsia="ar-SA"/>
        </w:rPr>
        <w:t xml:space="preserve"> Закључак 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Градског већа бр.</w:t>
      </w:r>
      <w:r>
        <w:rPr>
          <w:rFonts w:cs="Arial" w:ascii="Arial" w:hAnsi="Arial"/>
          <w:b/>
          <w:color w:val="000000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>361-87/24-V од 16.маја 2024.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 садржан је у одредбама става 2. у вези са ставом 1. и ставом 6. члана 22. Закона о јавној својини („Службени гласник РС“, бр. 72/11, 88/13, 105/14, 104/16, - др. закон, 108/16, 113/17, 95/18, 153/20 и 94/24), којим је прописано да давање на коришћење или у закуп ствари у својини Републике Србије из става 1. овог члана, осим ствари које користи Народна банка Србије, врши по предходно прибављеној сагласности Дирекције,  </w:t>
      </w:r>
      <w:r>
        <w:rPr>
          <w:rFonts w:cs="Arial" w:ascii="Arial" w:hAnsi="Arial"/>
          <w:sz w:val="22"/>
          <w:szCs w:val="22"/>
        </w:rPr>
        <w:t>да носиоци права коришћења из члана 18. овог закона имају право да ствар држ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да је користе у складу са природом и наменом тих 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ри, да је дају у закуп и да њоме управљају у складу са овим и другим законом, као и да</w:t>
      </w:r>
      <w:r>
        <w:rPr>
          <w:rFonts w:cs="Arial" w:ascii="Arial" w:hAnsi="Arial"/>
          <w:sz w:val="22"/>
          <w:szCs w:val="22"/>
          <w:lang w:val="sr-RS"/>
        </w:rPr>
        <w:t xml:space="preserve"> о давању сагласности одлучује надлежни орган  аутономне покрајне, односно јединице локалне самоуправе, члана 59. став 1. тачка 1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ru-RU"/>
        </w:rPr>
        <w:t>члана 2. став 1. тачка 21. Одлуке о Градском већу ("Службени лист града Крагујевца", бр. 2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/24 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en-GB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 w:eastAsia="ar-SA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en-GB"/>
        </w:rPr>
        <w:t>одлучује о прибављању, располагањ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en-GB"/>
        </w:rPr>
        <w:t xml:space="preserve"> управљању и улагању непокретних и покретних ствари у јавној својини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805" w:leader="none"/>
          <w:tab w:val="left" w:pos="9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Основна школа ,,Ђура Јакшић</w:t>
      </w:r>
      <w:r>
        <w:rPr>
          <w:rFonts w:cs="Arial" w:ascii="Arial" w:hAnsi="Arial"/>
          <w:color w:val="000000"/>
          <w:sz w:val="22"/>
          <w:szCs w:val="22"/>
          <w:lang w:val="sr-RS"/>
        </w:rPr>
        <w:t>“ у Крагујевцу, обратила се Градској управи за имовинске послове, урбанизам, изградњу и озакоњење - Секретаријату за имовинске послове, дописом број 313 од 11.03.2025.године, ради прибављања  сагласности за давање на коришћење без накнаде</w:t>
      </w:r>
      <w:r>
        <w:rPr>
          <w:rFonts w:cs="Arial" w:ascii="Arial" w:hAnsi="Arial"/>
          <w:sz w:val="22"/>
          <w:szCs w:val="22"/>
          <w:lang w:val="sr-RS"/>
        </w:rPr>
        <w:t xml:space="preserve">, на одређено време, на период до 4 (четири) године школског простора у Крагујевцу, у оквиру објекта број 1, постојећег на кат. парцели  број 6400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укупне површине 47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 xml:space="preserve">2, који се састоји од шест учионица површине 5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>2 и два кабинета од 70 м2, Филолошко уметничком факултету из Крагујевца,  у складу са Одлуком Школског одбора број 308 од 11.03.2025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видом  у РГЗ утврђено је да  на објек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 који се налази на кп. бр. 6400   КО Крагујевац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, уписана јавна својина града Крагујевца, удео 1/1 и право коришћења Основне школе </w:t>
      </w:r>
      <w:r>
        <w:rPr>
          <w:rFonts w:cs="Arial" w:ascii="Arial" w:hAnsi="Arial"/>
          <w:color w:val="000000"/>
          <w:sz w:val="22"/>
          <w:szCs w:val="22"/>
          <w:lang w:val="ru-RU"/>
        </w:rPr>
        <w:t>,,Ђура Јакшић</w:t>
      </w:r>
      <w:r>
        <w:rPr>
          <w:rFonts w:cs="Arial" w:ascii="Arial" w:hAnsi="Arial"/>
          <w:color w:val="000000"/>
          <w:sz w:val="22"/>
          <w:szCs w:val="22"/>
          <w:lang w:val="sr-RS"/>
        </w:rPr>
        <w:t>“  Крагујевац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 складу са наведеним, утврђено је да је предметни захтев оправдан, те је одлучено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SimSun;ËÎÌå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eastAsia="SimSun;ËÎÌå" w:cs="Arial"/>
          <w:b/>
          <w:b/>
          <w:sz w:val="22"/>
          <w:szCs w:val="22"/>
          <w:lang w:val="sr-RS" w:eastAsia="zh-CN"/>
        </w:rPr>
      </w:pPr>
      <w:r>
        <w:rPr>
          <w:rFonts w:eastAsia="SimSun;ËÎÌå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31:00Z</dcterms:created>
  <dc:creator>Aleksandra AS. Spasović</dc:creator>
  <dc:description/>
  <cp:keywords/>
  <dc:language>en-US</dc:language>
  <cp:lastModifiedBy>Slavica Neskovic</cp:lastModifiedBy>
  <cp:lastPrinted>2025-03-19T10:57:00Z</cp:lastPrinted>
  <dcterms:modified xsi:type="dcterms:W3CDTF">2025-03-19T09:57:00Z</dcterms:modified>
  <cp:revision>23</cp:revision>
  <dc:subject/>
  <dc:title/>
</cp:coreProperties>
</file>