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0-566/25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9.март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 р а г у ј е в а 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a 24. и члана 28. став 2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, 153/20 и 94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Одлуке о  Градском већ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29/24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19.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за извођење радова на објект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њажевско – српског театра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suppressAutoHyphens w:val="tru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 Даје се сагласност за извођење радова на хитним интервенцијама на објекту </w:t>
      </w:r>
      <w:r>
        <w:rPr>
          <w:rFonts w:cs="Arial" w:ascii="Arial" w:hAnsi="Arial"/>
          <w:sz w:val="22"/>
          <w:szCs w:val="22"/>
          <w:lang w:val="ru-RU"/>
        </w:rPr>
        <w:t>Књажевско – српског театра Крагујевац,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лица Даничићева број 3, у оквиру објекта број 1, Зграда културе – Књажевско српски театар, </w:t>
      </w:r>
      <w:r>
        <w:rPr>
          <w:rFonts w:cs="Arial" w:ascii="Arial" w:hAnsi="Arial"/>
          <w:sz w:val="22"/>
          <w:szCs w:val="22"/>
          <w:lang w:val="sr-RS"/>
        </w:rPr>
        <w:t>постојећег на кат. парцели број 4182 КО Крагујевац 3</w:t>
      </w:r>
      <w:r>
        <w:rPr>
          <w:rFonts w:cs="Arial" w:ascii="Arial" w:hAnsi="Arial"/>
          <w:sz w:val="22"/>
          <w:szCs w:val="22"/>
          <w:lang w:val="sr-RS" w:eastAsia="ar-SA"/>
        </w:rPr>
        <w:t>.</w:t>
      </w:r>
    </w:p>
    <w:p>
      <w:pPr>
        <w:pStyle w:val="Normal"/>
        <w:suppressAutoHyphens w:val="true"/>
        <w:ind w:left="60" w:hanging="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     </w:t>
      </w:r>
      <w:r>
        <w:rPr>
          <w:rFonts w:cs="Arial" w:ascii="Arial" w:hAnsi="Arial"/>
          <w:sz w:val="22"/>
          <w:szCs w:val="22"/>
          <w:lang w:val="sr-RS" w:eastAsia="ar-SA"/>
        </w:rPr>
        <w:tab/>
      </w:r>
      <w:r>
        <w:rPr>
          <w:rFonts w:cs="Arial" w:ascii="Arial" w:hAnsi="Arial"/>
          <w:b/>
          <w:sz w:val="22"/>
          <w:szCs w:val="22"/>
          <w:lang w:val="sr-RS" w:eastAsia="ar-SA"/>
        </w:rPr>
        <w:t>2.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Обавезује се Књажевско – српски театар Крагујевац да планиране радове изведе у складу са Решењем Завода за заштиту споменика културе Крагујевац број 552-02/1 од 05.03.2025.године.</w:t>
      </w:r>
    </w:p>
    <w:p>
      <w:pPr>
        <w:pStyle w:val="Normal"/>
        <w:suppressAutoHyphens w:val="true"/>
        <w:ind w:left="60" w:hanging="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ar-SA"/>
        </w:rPr>
        <w:t>3.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Обавезује се Књажевско – српски театар Крагујевац да планиране радове изведе уз обавезу прибављања свих потребних сагл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 w:eastAsia="ar-SA"/>
        </w:rPr>
        <w:t>асности и одобрења, у складу са законом и добром праксом, према уобичајеним стандардима и важећим прописима у области грађевинарства, уз осигурање безбедности објекта и људи, током извођења радова и накнадно.</w:t>
      </w:r>
    </w:p>
    <w:p>
      <w:pPr>
        <w:pStyle w:val="Normal"/>
        <w:suppressAutoHyphens w:val="true"/>
        <w:ind w:left="60" w:hanging="0"/>
        <w:jc w:val="both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eastAsia="Arial" w:cs="Arial" w:ascii="Arial" w:hAnsi="Arial"/>
          <w:sz w:val="22"/>
          <w:szCs w:val="22"/>
          <w:lang w:val="sr-RS" w:eastAsia="ar-SA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 w:eastAsia="ar-SA"/>
        </w:rPr>
        <w:t>4.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По завршетку радова, обавезно је достављање извештаја и комплетне рачуноводствене документације, ради књиговодствене евиденције, имајући у виду да се спровођењем радова увећава вредност имовине која је у јавној својини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 садржан је у одредбама чланa 24. и члана 28. став 2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, 153/20 и 94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утврђено да јединицa локалне самоуправе управља покретним и непокретним стварима у јавној својини које користи, а да управљање стварима у јавној својини јесте њихово одржавање, обнављање и унапређивање, као и извршавање законских и других обавеза у вези са тим стварима, односно да се орган надлежан за одлучивање и предлагање аката о прибављању коришћењу, управљању и располагању стварима које користе органи јединице локалне самоуправе утврђује пропис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2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 Градском већу (''Службени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њажевско- српски театар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обратио </w:t>
      </w:r>
      <w:r>
        <w:rPr>
          <w:rFonts w:cs="Arial" w:ascii="Arial" w:hAnsi="Arial"/>
          <w:sz w:val="22"/>
          <w:szCs w:val="22"/>
          <w:lang w:val="sr-Latn-RS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ој управи за 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ru-RU"/>
        </w:rPr>
        <w:t>описом број 01/617 од 12.03.2025.године</w:t>
      </w:r>
      <w:r>
        <w:rPr>
          <w:rFonts w:cs="Arial" w:ascii="Arial" w:hAnsi="Arial"/>
          <w:sz w:val="22"/>
          <w:szCs w:val="22"/>
          <w:lang w:val="sr-RS"/>
        </w:rPr>
        <w:t xml:space="preserve">, ради давања сагласности за извођење радова на хитним интервенцијама на објекту </w:t>
      </w:r>
      <w:r>
        <w:rPr>
          <w:rFonts w:cs="Arial" w:ascii="Arial" w:hAnsi="Arial"/>
          <w:sz w:val="22"/>
          <w:szCs w:val="22"/>
          <w:lang w:val="ru-RU"/>
        </w:rPr>
        <w:t>Књажевско – српског театра Крагујевац,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лица Даничићева број 3, у оквиру објекта број 1, Зграда културе – Књажевско српски театар, </w:t>
      </w:r>
      <w:r>
        <w:rPr>
          <w:rFonts w:cs="Arial" w:ascii="Arial" w:hAnsi="Arial"/>
          <w:sz w:val="22"/>
          <w:szCs w:val="22"/>
          <w:lang w:val="sr-RS"/>
        </w:rPr>
        <w:t>постојећег на кат. парцели број 4182 КО Крагујевац 3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видом у РГЗ утврђено је да на предметном објекту који се налази на кат. парцели број 4182 КО Крагујевац 3, уписана јавна својина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складу са наведеним, утврђено је да је предметни захтев оправдан, те је одл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910" w:leader="none"/>
        </w:tabs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  <w:lang w:val="sr-RS" w:eastAsia="de-DE"/>
        </w:rPr>
      </w:pPr>
      <w:r>
        <w:rPr>
          <w:rFonts w:cs="Arial" w:ascii="Arial" w:hAnsi="Arial"/>
          <w:color w:val="FF0000"/>
          <w:sz w:val="22"/>
          <w:szCs w:val="22"/>
          <w:lang w:val="sr-RS" w:eastAsia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 w:eastAsia="de-DE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de-D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44:00Z</dcterms:created>
  <dc:creator>Aleksandra AS. Spasović</dc:creator>
  <dc:description/>
  <cp:keywords/>
  <dc:language>en-US</dc:language>
  <cp:lastModifiedBy>Slavica Neskovic</cp:lastModifiedBy>
  <cp:lastPrinted>2025-03-19T10:55:00Z</cp:lastPrinted>
  <dcterms:modified xsi:type="dcterms:W3CDTF">2025-03-19T09:55:00Z</dcterms:modified>
  <cp:revision>49</cp:revision>
  <dc:subject/>
  <dc:title/>
</cp:coreProperties>
</file>